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7:06:16</w:t>
        <w:tab/>
        <w:t xml:space="preserve">----        </w:t>
        <w:tab/>
        <w:t>******************** Log session stop  22-Jun 17:06:16.937 PID 2092***************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7:05:44</w:t>
        <w:tab/>
        <w:t xml:space="preserve">Info        </w:t>
        <w:tab/>
        <w:t>WRITE SUCCESS: Disc writt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7:05:44</w:t>
        <w:tab/>
        <w:t xml:space="preserve">Info        </w:t>
        <w:tab/>
        <w:t>Finalization Time 00:00:17 - Total completion time 00:10: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7:05:26</w:t>
        <w:tab/>
        <w:t xml:space="preserve">Info        </w:t>
        <w:tab/>
        <w:t>Write finished in 00:10:04 - Finalization start here. Avg. burn rate 5.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6:01</w:t>
        <w:tab/>
        <w:t xml:space="preserve">Info        </w:t>
        <w:tab/>
        <w:t>Lead-in burning time (mS) 390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22</w:t>
        <w:tab/>
        <w:t xml:space="preserve">Info        </w:t>
        <w:tab/>
        <w:t>Write started 2202240 sectors to wri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22</w:t>
        <w:tab/>
        <w:t xml:space="preserve">Info        </w:t>
        <w:tab/>
        <w:t>Init success: DVD-R SA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22</w:t>
        <w:tab/>
        <w:t xml:space="preserve">Info        </w:t>
        <w:tab/>
        <w:t>Writing speed requested x8.0, effective x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20</w:t>
        <w:tab/>
        <w:t xml:space="preserve">Info        </w:t>
        <w:tab/>
        <w:t xml:space="preserve">Available write speed: 8x ,6x ,4x ,2.4x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20</w:t>
        <w:tab/>
        <w:t xml:space="preserve">Info        </w:t>
        <w:tab/>
        <w:t>Media ID: RITEKF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20</w:t>
        <w:tab/>
        <w:t xml:space="preserve">Info        </w:t>
        <w:tab/>
        <w:t>Media type: DVD-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20</w:t>
        <w:tab/>
        <w:t xml:space="preserve">Info        </w:t>
        <w:tab/>
        <w:t>PIO Mo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19</w:t>
        <w:tab/>
        <w:t xml:space="preserve">Info        </w:t>
        <w:tab/>
        <w:t>Scanned files #12, folder #2 - total size 4509059072 b. (4.2 Gb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19</w:t>
        <w:tab/>
        <w:t xml:space="preserve">Info        </w:t>
        <w:tab/>
        <w:t>Inserted media type : DVD-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19</w:t>
        <w:tab/>
        <w:t xml:space="preserve">Info        </w:t>
        <w:tab/>
        <w:t>Write start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16</w:t>
        <w:tab/>
        <w:t xml:space="preserve">Info        </w:t>
        <w:tab/>
        <w:t>Writable disc DVD-R inserted. Ready to wri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13</w:t>
        <w:tab/>
        <w:t xml:space="preserve">Info        </w:t>
        <w:tab/>
        <w:t>Compatible media types : DVD-R, DVD-RW Seq., DVD-RW RO, DVDRAM, DVD+R, DVD+RW, CD-R, CD-RW, DL DVD+R, DL DVD-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13</w:t>
        <w:tab/>
        <w:t xml:space="preserve">Info        </w:t>
        <w:tab/>
        <w:t>Drive has IDE-ATAPI physical interfa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5:13</w:t>
        <w:tab/>
        <w:t xml:space="preserve">Info        </w:t>
        <w:tab/>
        <w:t>New Drive selected : 0:1:0 - TSSTcorp DVD+-RW TS-L633B D200 [D] (Id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4:39</w:t>
        <w:tab/>
        <w:t xml:space="preserve">Info        </w:t>
        <w:tab/>
        <w:t>Current Drive selected : 0:1:0 - TSSTcorp DVD+-RW TS-L633B D200 [D] (Id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4:39</w:t>
        <w:tab/>
        <w:t xml:space="preserve">Info        </w:t>
        <w:tab/>
        <w:t>Using Advanced SPTI interfa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4:39</w:t>
        <w:tab/>
        <w:t xml:space="preserve">Info        </w:t>
        <w:tab/>
        <w:t>System default language : English (United State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4:39</w:t>
        <w:tab/>
        <w:t xml:space="preserve">Info        </w:t>
        <w:tab/>
        <w:t>User default language   : English (United State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4:39</w:t>
        <w:tab/>
        <w:t xml:space="preserve">Info        </w:t>
        <w:tab/>
        <w:t>DLL Version : 4.0.7.4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4:39</w:t>
        <w:tab/>
        <w:t xml:space="preserve">Info        </w:t>
        <w:tab/>
        <w:t>DLL : C:\Program Files\DVDFab 7.6\DVDFab 7\vso_hwe.d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4:39</w:t>
        <w:tab/>
        <w:t xml:space="preserve">Info        </w:t>
        <w:tab/>
        <w:t>Version : 7, 0, 7,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4:39</w:t>
        <w:tab/>
        <w:t xml:space="preserve">Info        </w:t>
        <w:tab/>
        <w:t>ExeName : C:\Program Files\DVDFab 7.6\DVDFab 7\DVDFab.ex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4:39</w:t>
        <w:tab/>
        <w:t xml:space="preserve">Info        </w:t>
        <w:tab/>
        <w:t>OS : Microsoft Windows XP Professional (Build 2600: Service Pack 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-06-22 16:54:39</w:t>
        <w:tab/>
        <w:t xml:space="preserve">----        </w:t>
        <w:tab/>
        <w:t>******************** Log session start 22-Jun 16:54:39.265 PID 2092***************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2:30:00Z</dcterms:created>
  <dc:creator>User</dc:creator>
  <dc:description/>
  <cp:keywords/>
  <dc:language>en-US</dc:language>
  <cp:lastModifiedBy>User</cp:lastModifiedBy>
  <dcterms:modified xsi:type="dcterms:W3CDTF">2010-06-22T22:30:00Z</dcterms:modified>
  <cp:revision>2</cp:revision>
  <dc:subject/>
  <dc:title/>
</cp:coreProperties>
</file>